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scovery Education Crossword Puzzle Directions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1. First you go to </w:t>
      </w:r>
      <w:hyperlink r:id="rId2">
        <w:r>
          <w:rPr>
            <w:rStyle w:val="InternetLink"/>
            <w:sz w:val="28"/>
            <w:szCs w:val="28"/>
          </w:rPr>
          <w:t>http://puzzlemaker.discoveryeducation.com/code/BuildCrissCross.as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23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ext you enter the title you want you crossword puzzle to h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96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Then for steps 2 and 3 just keep them the same unless you want differ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ze boxes for your lett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1156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First you type the word you want in the puzz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70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Then you space one time and type the clue, but there </w:t>
      </w:r>
      <w:r>
        <w:rPr>
          <w:b/>
          <w:sz w:val="28"/>
          <w:szCs w:val="28"/>
          <w:u w:val="single"/>
        </w:rPr>
        <w:t>CAN</w:t>
      </w:r>
      <w:r>
        <w:rPr>
          <w:sz w:val="28"/>
          <w:szCs w:val="28"/>
        </w:rPr>
        <w:t xml:space="preserve"> be spaces in between the clues wor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870" cy="90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fter you type your first word, and the clue, you can enter and start typing your next word and just repeat the top ste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751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To print, click on create puzzle, and then click on fi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762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8. When you get the file pull down menu, click on Print Preview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maker.discoveryeducation.com/code/BuildCrissCross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14:00Z</dcterms:created>
  <dc:creator>Oregon Schools</dc:creator>
  <dc:description/>
  <cp:keywords/>
  <dc:language>en-US</dc:language>
  <cp:lastModifiedBy>Oregon Schools</cp:lastModifiedBy>
  <dcterms:modified xsi:type="dcterms:W3CDTF">2012-03-08T14:07:00Z</dcterms:modified>
  <cp:revision>4</cp:revision>
  <dc:subject/>
  <dc:title>Discovery Education Crossword Puzzle Directions</dc:title>
</cp:coreProperties>
</file>